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031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ОДЕРЖАНИЕ                                                                                               </w:t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>
          <w:b/>
        </w:rPr>
      </w:r>
    </w:p>
    <w:tbl>
      <w:tblPr>
        <w:tblW w:w="8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7"/>
      </w:tblGrid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Цель и задачи освоения дисциплин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numPr>
                <w:ilvl w:val="1"/>
                <w:numId w:val="11"/>
              </w:numPr>
              <w:spacing w:lineRule="auto" w:line="360"/>
              <w:jc w:val="both"/>
              <w:rPr/>
            </w:pPr>
            <w:r>
              <w:rPr/>
              <w:t xml:space="preserve">Цель дисциплин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numPr>
                <w:ilvl w:val="1"/>
                <w:numId w:val="11"/>
              </w:numPr>
              <w:spacing w:lineRule="auto" w:line="360"/>
              <w:jc w:val="both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Место дисциплины в структуре ООП   ВО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Компетенции студента, формируемые в результате освоения дисциплин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Структура и содержание дисциплин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4.1. Структура дисциплин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4.2. Содержание дисциплин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4.3. Матрица формируемых дисциплиной компетенций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4.4. Содержание самостоятельной работы и формы ее контрол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Оценочные средства для текущего контроля успеваемости, промежуточной аттестации по итогам освоения дисциплин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5.1. Темы эсс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5.2. . Контрольные вопросы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Учебно-методическое и информационное обеспечение дисциплин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Материально-техническое обеспечение дисциплины </w:t>
            </w:r>
          </w:p>
        </w:tc>
      </w:tr>
    </w:tbl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jc w:val="center"/>
        <w:rPr/>
      </w:pPr>
      <w:r>
        <w:rPr/>
        <w:t xml:space="preserve">1. </w:t>
      </w:r>
      <w:r>
        <w:rPr>
          <w:b/>
        </w:rPr>
        <w:t>Цели и задачи дисциплины</w:t>
      </w:r>
    </w:p>
    <w:p>
      <w:pPr>
        <w:pStyle w:val="TextBodyIndent"/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 xml:space="preserve">1.1. </w:t>
      </w:r>
      <w:r>
        <w:rPr>
          <w:b/>
          <w:sz w:val="24"/>
        </w:rPr>
        <w:t>Целью</w:t>
      </w:r>
      <w:r>
        <w:rPr>
          <w:sz w:val="24"/>
        </w:rPr>
        <w:t xml:space="preserve"> освоения учебной дисциплины </w:t>
      </w:r>
      <w:r>
        <w:rPr>
          <w:b/>
          <w:sz w:val="24"/>
        </w:rPr>
        <w:t xml:space="preserve">Педагогика физической культуры </w:t>
      </w:r>
      <w:r>
        <w:rPr>
          <w:sz w:val="24"/>
        </w:rPr>
        <w:t xml:space="preserve">является </w:t>
      </w:r>
      <w:r>
        <w:rPr>
          <w:spacing w:val="-1"/>
          <w:sz w:val="24"/>
        </w:rPr>
        <w:t xml:space="preserve">формирование </w:t>
      </w:r>
      <w:r>
        <w:rPr>
          <w:sz w:val="24"/>
        </w:rPr>
        <w:t>знаний о целях, содержании и технологии обучения и воспитания в сфере физической культуры и спорта, побуждение к самовоспитанию профессиональных способностей для осуществления  основных профессиональных функций спортивного педагога при работе с людьми занимающимися физической культурой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2. Для реализации поставленной цели в процессе освоения учебной дисциплины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 w:val="false"/>
          <w:sz w:val="24"/>
          <w:szCs w:val="24"/>
        </w:rPr>
        <w:t>Формирование у студентов знаний об организации и управлении учебно – тренировочным и воспитательным  процессом в сфере физической культуры и спорт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 w:val="false"/>
          <w:sz w:val="24"/>
          <w:szCs w:val="24"/>
        </w:rPr>
        <w:t>Развитие серьезного отношения к самовоспитанию профессиональных качеств и способ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Формирование педагогического мышления, воспитание созидательного отношения к педагогической профессии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витие студентам опыта творческой деятельности и эмоционально-ценностного восприятия педагогической действительности в контексте будущей профессиональной деятельности.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ладение техникой педагогического мастерства спортивного педагога.</w:t>
      </w:r>
    </w:p>
    <w:p>
      <w:pPr>
        <w:pStyle w:val="Normal"/>
        <w:spacing w:lineRule="auto" w:line="360"/>
        <w:ind w:right="-1" w:firstLine="708"/>
        <w:jc w:val="both"/>
        <w:rPr>
          <w:b/>
          <w:b/>
        </w:rPr>
      </w:pPr>
      <w:r>
        <w:rPr>
          <w:b/>
        </w:rPr>
        <w:t>2. Место дисциплины в структуре ООП ВП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2.1. Педагогика физической культуры – относится </w:t>
      </w:r>
      <w:r>
        <w:rPr>
          <w:spacing w:val="-1"/>
        </w:rPr>
        <w:t>к  дисциплинам базовой части Б1.Б.20 первого блока ООП по направлению «Физическая культура». Данная дисциплина изучается в течение 4 семестра. Итоговой формой контроля курса является экзаме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2. Для изучения данной дисциплины необходимы знания, умения и компетенции, формируемые предшествующими дисциплинами: возрастная физиология, психология личности и групп, теория и методика физической куль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2.3. </w:t>
      </w:r>
      <w:r>
        <w:rPr>
          <w:b/>
        </w:rPr>
        <w:t xml:space="preserve">Педагогика физической культуры  </w:t>
      </w:r>
      <w:r>
        <w:rPr/>
        <w:t xml:space="preserve">предшествует изучению учебных дисциплин, таких как: Психология физической культуры, Теория и методика ИВС, Теория и методика физкультурно – оздоровительных технологий, Профессионально-педагогическое мастерство, Педагогическая практи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Компетенции студента, формируемые в результате освоения дисциплины</w:t>
      </w:r>
      <w:r>
        <w:rPr/>
        <w:t xml:space="preserve"> </w:t>
      </w:r>
      <w:r>
        <w:rPr>
          <w:b/>
        </w:rPr>
        <w:t>Педагогика физической культуры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 xml:space="preserve">Процесс изучения дисциплины направлен на формирование следующих общепрофессиональных (ОПК) компетенций: </w:t>
      </w:r>
      <w:r>
        <w:rPr>
          <w:spacing w:val="-1"/>
        </w:rPr>
        <w:t>ОПК-4, ОПК-12 и профессиональных: ПК-1, ПК-6</w:t>
      </w:r>
      <w:r>
        <w:rPr/>
        <w:t>.</w:t>
      </w:r>
    </w:p>
    <w:p>
      <w:pPr>
        <w:pStyle w:val="Normal"/>
        <w:spacing w:lineRule="auto" w:line="360"/>
        <w:ind w:right="-1" w:firstLine="708"/>
        <w:jc w:val="both"/>
        <w:rPr>
          <w:rStyle w:val="FontStyle86"/>
          <w:sz w:val="24"/>
          <w:szCs w:val="24"/>
        </w:rPr>
      </w:pPr>
      <w:r>
        <w:rPr>
          <w:rStyle w:val="FontStyle86"/>
          <w:sz w:val="24"/>
          <w:szCs w:val="24"/>
        </w:rPr>
        <w:t>- способностью воспитывать у учеников социально-личностные качества: целеустремленность, организованность,</w:t>
      </w:r>
      <w:r>
        <w:rPr>
          <w:spacing w:val="-1"/>
        </w:rPr>
        <w:t xml:space="preserve"> трудолюбие, ответственность, гражданственность, коммуникативность, толерантность (ОПК-4)</w:t>
      </w:r>
      <w:r>
        <w:rPr>
          <w:rStyle w:val="FontStyle86"/>
          <w:sz w:val="24"/>
          <w:szCs w:val="24"/>
        </w:rPr>
        <w:t>;</w:t>
      </w:r>
    </w:p>
    <w:p>
      <w:pPr>
        <w:pStyle w:val="Normal"/>
        <w:spacing w:lineRule="auto" w:line="360"/>
        <w:ind w:right="-1" w:firstLine="708"/>
        <w:jc w:val="both"/>
        <w:rPr>
          <w:rStyle w:val="FontStyle86"/>
          <w:sz w:val="24"/>
          <w:szCs w:val="24"/>
        </w:rPr>
      </w:pPr>
      <w:r>
        <w:rPr>
          <w:rStyle w:val="FontStyle86"/>
          <w:sz w:val="24"/>
          <w:szCs w:val="24"/>
        </w:rPr>
        <w:t>- способностью использовать накопленные в области физической культуры и спорта духовные ценности,</w:t>
      </w:r>
      <w:r>
        <w:rPr/>
        <w:t xml:space="preserve"> </w:t>
      </w:r>
      <w:r>
        <w:rPr>
          <w:rStyle w:val="FontStyle86"/>
          <w:sz w:val="24"/>
          <w:szCs w:val="24"/>
        </w:rPr>
        <w:t>полученные знания об особенностях личности обучающихся для воспитания патриотизма, профилактики</w:t>
      </w:r>
      <w:r>
        <w:rPr/>
        <w:t xml:space="preserve"> </w:t>
      </w:r>
      <w:r>
        <w:rPr>
          <w:rStyle w:val="FontStyle86"/>
          <w:sz w:val="24"/>
          <w:szCs w:val="24"/>
        </w:rPr>
        <w:t>девиантного поведения, формирования здорового образа жизни, потребности в регулярных занятиях физической</w:t>
      </w:r>
      <w:r>
        <w:rPr/>
        <w:t xml:space="preserve"> </w:t>
      </w:r>
      <w:r>
        <w:rPr>
          <w:rStyle w:val="FontStyle86"/>
          <w:sz w:val="24"/>
          <w:szCs w:val="24"/>
        </w:rPr>
        <w:t>культурой (ОПК-12);</w:t>
      </w:r>
    </w:p>
    <w:p>
      <w:pPr>
        <w:pStyle w:val="Normal"/>
        <w:spacing w:lineRule="auto" w:line="360"/>
        <w:ind w:right="-1" w:firstLine="708"/>
        <w:jc w:val="both"/>
        <w:rPr>
          <w:rStyle w:val="FontStyle86"/>
          <w:sz w:val="24"/>
          <w:szCs w:val="24"/>
        </w:rPr>
      </w:pPr>
      <w:r>
        <w:rPr>
          <w:rStyle w:val="FontStyle86"/>
          <w:sz w:val="24"/>
          <w:szCs w:val="24"/>
        </w:rPr>
        <w:t>- способностью использовать основные положения и принципы педагогики, методы педагогического контроля и</w:t>
      </w:r>
      <w:r>
        <w:rPr/>
        <w:t xml:space="preserve"> </w:t>
      </w:r>
      <w:r>
        <w:rPr>
          <w:rStyle w:val="FontStyle86"/>
          <w:sz w:val="24"/>
          <w:szCs w:val="24"/>
        </w:rPr>
        <w:t>контроля качества обучения, актуальные дидактические технологии(ПК-1);</w:t>
      </w:r>
    </w:p>
    <w:p>
      <w:pPr>
        <w:pStyle w:val="Normal"/>
        <w:spacing w:lineRule="auto" w:line="360"/>
        <w:ind w:right="-1" w:firstLine="708"/>
        <w:jc w:val="both"/>
        <w:rPr>
          <w:rStyle w:val="FontStyle86"/>
          <w:sz w:val="24"/>
          <w:szCs w:val="24"/>
        </w:rPr>
      </w:pPr>
      <w:r>
        <w:rPr>
          <w:rStyle w:val="FontStyle86"/>
          <w:sz w:val="24"/>
          <w:szCs w:val="24"/>
        </w:rPr>
        <w:t>- способностью осуществлять пропаганду и обучение навыкам здорового образа жизни (ПК-6)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b/>
        </w:rPr>
        <w:t>В результате освоения дисциплины Педагогика физической культуры и спорта студент должен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на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историю развития педагогической мысли, актуальные дидактические технологии, методы педагогического контроля и контроля качества обучения;</w:t>
      </w:r>
    </w:p>
    <w:p>
      <w:pPr>
        <w:pStyle w:val="23"/>
        <w:numPr>
          <w:ilvl w:val="0"/>
          <w:numId w:val="9"/>
        </w:numPr>
        <w:spacing w:lineRule="auto" w:line="360"/>
        <w:jc w:val="both"/>
        <w:rPr/>
      </w:pPr>
      <w:r>
        <w:rPr/>
        <w:t>способы взаимодействия педагога с различными субъектами образовательного процесса;</w:t>
      </w:r>
    </w:p>
    <w:p>
      <w:pPr>
        <w:pStyle w:val="23"/>
        <w:numPr>
          <w:ilvl w:val="0"/>
          <w:numId w:val="9"/>
        </w:numPr>
        <w:spacing w:lineRule="auto" w:line="360"/>
        <w:jc w:val="both"/>
        <w:rPr/>
      </w:pPr>
      <w:r>
        <w:rPr/>
        <w:t>методы медико-биологического, педагогического и психологического контроля состояния занимающихся;</w:t>
      </w:r>
    </w:p>
    <w:p>
      <w:pPr>
        <w:pStyle w:val="23"/>
        <w:numPr>
          <w:ilvl w:val="0"/>
          <w:numId w:val="9"/>
        </w:numPr>
        <w:spacing w:lineRule="auto" w:line="360"/>
        <w:jc w:val="both"/>
        <w:rPr/>
      </w:pPr>
      <w:r>
        <w:rPr/>
        <w:t>историю, социальную сущность, структуру и функции физической культуры, цели, задачи, основные компоненты педагогического процесса в сфере физической культуры;</w:t>
      </w:r>
    </w:p>
    <w:p>
      <w:pPr>
        <w:pStyle w:val="23"/>
        <w:numPr>
          <w:ilvl w:val="0"/>
          <w:numId w:val="9"/>
        </w:numPr>
        <w:spacing w:lineRule="auto" w:line="360"/>
        <w:jc w:val="both"/>
        <w:rPr/>
      </w:pPr>
      <w:r>
        <w:rPr/>
        <w:t>принципы и методы физического воспитания различных контингентов населения, основы теории и методики обучения базовым видам физкультурно-спортивной деятельности;</w:t>
      </w:r>
    </w:p>
    <w:p>
      <w:pPr>
        <w:pStyle w:val="23"/>
        <w:numPr>
          <w:ilvl w:val="0"/>
          <w:numId w:val="9"/>
        </w:numPr>
        <w:spacing w:lineRule="auto" w:line="360"/>
        <w:jc w:val="both"/>
        <w:rPr/>
      </w:pPr>
      <w:r>
        <w:rPr/>
        <w:t>основные положения управленческих наук, организационной основы сферы физической культуры и 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31"/>
        <w:numPr>
          <w:ilvl w:val="0"/>
          <w:numId w:val="7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акопленные в области физической культуры и спорта ценности для воспитания патриотизма и любви к Отечеству, стремления к здоровому образу жизни, навыков соблюдения личной гигиены, профилактики и контроль состояния своего организма, потребности в регулярных физкультурно-оздоровительных занятиях;</w:t>
      </w:r>
    </w:p>
    <w:p>
      <w:pPr>
        <w:pStyle w:val="3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4"/>
          <w:szCs w:val="24"/>
        </w:rPr>
        <w:t>определять общие и конкретные цели и задачи в сфере физического воспитания, спортивной подготовки и двигательной реакции, как составной части гармонического развития личности, укрепление ее здоровья, физического совершенствования;</w:t>
      </w:r>
    </w:p>
    <w:p>
      <w:pPr>
        <w:pStyle w:val="31"/>
        <w:numPr>
          <w:ilvl w:val="0"/>
          <w:numId w:val="7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 своей деятельности профессиональную лексику,</w:t>
      </w:r>
    </w:p>
    <w:p>
      <w:pPr>
        <w:pStyle w:val="3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4"/>
          <w:szCs w:val="24"/>
        </w:rPr>
        <w:t>использовать в профессиональной деятельности актуальные приемы обучения, воспитания, разнообразные формы занятий, подбирать конкретные средства и методы, адекватные поставленным задачам;</w:t>
      </w:r>
    </w:p>
    <w:p>
      <w:pPr>
        <w:pStyle w:val="31"/>
        <w:numPr>
          <w:ilvl w:val="0"/>
          <w:numId w:val="7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ллектив и индивидуальные особенности заним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ладе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навыками использования прав и исполнения обязанност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различными средствами коммуникации профессиональн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способами установления контактов и поддержания взаимодействия с субъектами деятельности в сфере физической культуры и спорта в условиях поликультурной среды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способами совершенствования профессиональных знаний и умений путем использования возможностей информационной среды учреждения, региона, области и страны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</w:rPr>
      </w:pPr>
      <w:r>
        <w:rPr/>
        <w:t>методами и средствами сбора, обобщения и использования информации о достижениях в сфере физической культуры и спорта, приемами агитационно-пропагандистской работы по привлечению населения к занятиям физической культуры и спорта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4. Структура и содержание дисциплины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</w:rPr>
        <w:t xml:space="preserve">4.1.Структура дисциплины </w:t>
      </w:r>
      <w:r>
        <w:rPr/>
        <w:t xml:space="preserve"> Педагогика физической культуры Общая трудоемкость дисциплины составляет 4 зачетные единицы,  144 часа.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620"/>
        <w:gridCol w:w="1217"/>
      </w:tblGrid>
      <w:tr>
        <w:trPr>
          <w:trHeight w:val="49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Вид учебной 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Всего часов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/зачетных единиц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Семестры</w:t>
            </w:r>
          </w:p>
        </w:tc>
      </w:tr>
      <w:tr>
        <w:trPr>
          <w:trHeight w:val="315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Аудиторные занятия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/>
        <w:tc>
          <w:tcPr>
            <w:tcW w:w="10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 том числе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Семинары (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Практические занятия (П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Самостоятельная работ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/>
        <w:tc>
          <w:tcPr>
            <w:tcW w:w="10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 том числе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Подготовка эс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Разработка и оформление внекласс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Подготовка доклада-през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Подготовка к контрольным работ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Подготовка к тестир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Подготовка к семинарам и практическ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одготовка к экза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Вид промежуточной аттестации 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экзаме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бщая трудоёмкость ч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зачётные единицы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4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2 С</w:t>
      </w:r>
      <w:r>
        <w:rPr>
          <w:b/>
          <w:bCs/>
        </w:rPr>
        <w:t>одержание дисциплины</w:t>
      </w:r>
    </w:p>
    <w:p>
      <w:pPr>
        <w:pStyle w:val="Normal"/>
        <w:jc w:val="center"/>
        <w:rPr/>
      </w:pPr>
      <w:r>
        <w:rPr/>
        <w:t>Тематический план дисциплины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80"/>
        <w:gridCol w:w="2268"/>
        <w:gridCol w:w="52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, литератур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</w:rPr>
              <w:t>РАЗДЕЛ I. Введение в педагогику физическ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1.1.</w:t>
            </w:r>
            <w:r>
              <w:rPr>
                <w:sz w:val="24"/>
              </w:rPr>
              <w:t xml:space="preserve"> Сущность и задачи педагогики физической культуры и спорта. Роль физической культуры в развитии личности. [6.1.1]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jc w:val="both"/>
              <w:rPr/>
            </w:pPr>
            <w:r>
              <w:rPr/>
              <w:t xml:space="preserve">   </w:t>
            </w:r>
            <w:r>
              <w:rPr>
                <w:rFonts w:eastAsia="Lucida Sans Unicode"/>
                <w:kern w:val="2"/>
                <w:lang w:eastAsia="zxx"/>
              </w:rPr>
              <w:t>Суть и значение, задачи и место п</w:t>
            </w:r>
            <w:r>
              <w:rPr>
                <w:color w:val="000000"/>
              </w:rPr>
              <w:t xml:space="preserve">едагогики спорта как науки. Причины развития и уровень ее современного состояния. История развития педагогики спорта за рубежом и в России. Объект и предмет научного изучения педагогики спорта. Связь педагогики физической культуры и спорта с другими науками: теорией физической культуры, психологией, социологией, историей спорта, теорией спортивной тренировки, анатомией, физиологией, культурологией и др. </w:t>
            </w:r>
            <w:r>
              <w:rPr>
                <w:rFonts w:eastAsia="Lucida Sans Unicode"/>
                <w:kern w:val="2"/>
                <w:lang w:eastAsia="zxx"/>
              </w:rPr>
              <w:t>Педагогические процессы в сфере ФК и С.</w:t>
            </w:r>
            <w:r>
              <w:rPr/>
              <w:t xml:space="preserve"> Роль физической культуры в развитии личност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Тема 1.2.  Цели и задачи воспитания при занятиях физической культурой и спортом.(6.1.1, 6.2.1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6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Специфика цели воспитания в физическом воспитании и спорте. Их связь с другими сторонами воспитания. Типовая структура учебно- воспитательных задач. Конкретизация задач и содержания физического воспитания. Формирование физической культуры личности (концепции МЛ. Виленского, Ю.М. Николаева и др.). Характер воспитательных задач, решаемых в процессе занятий, и их особенности в зависимости от: содержания и направленности занятий; конкретных условий их проведения; вида спорта; возраста, состояния здоровья и уровня подготовленности занимающихся.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color w:val="000000"/>
              </w:rPr>
              <w:t>Особенности профессионально-педагогической деятельности учителя физической культуры, тренера по виду спорта, спортивного менеджера, преподавателя физического воспитания вуза и др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ые педагогические процессы в сфере физической культуры и  спор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2.1. Дидактика  физической культуры и спорта, принципы и методы обучения.( 6.1.1, 6.2.1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both"/>
              <w:rPr/>
            </w:pPr>
            <w:r>
              <w:rPr/>
              <w:t>Причины возникновения дидактики физической культуры и спор та. Особенности содержания и реализации принципов обучения. Метод обучения – основной инструмент педагога. Использование различных методических приемов в спортивной дидактике с учетом специфики вида спорта. Проблема соотношения обучения, воспитания и развития в условиях физкультурно-спортивной деятельности. Характеристика основных педагогических технологий в физической культуре и спорте. Сотрудничество в процессе учебно-тренировочных занятий. Характеристика форм физического воспитания.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Управление педагогическими процессами в сфере физической культуры и спорта. Современные педагогические технологии и инновации. 6.1.1, 6.2.1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Алгоритм управления воспитательным процессом. Функции и принципы педагогической диагностики, программы изучения личности и коллектива. Объекты педагогической диагностики. Диагностика профессиональной направленности личности. Изучение самооценки личности. Диагностика и тренинг педагогической проницательности. Методика оценки способов реагирования в конфликте. Методы педагогического наблюдения, беседы, анкетирования и тестирования.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rFonts w:eastAsia="Lucida Sans Unicode"/>
                <w:kern w:val="2"/>
                <w:lang w:eastAsia="zxx"/>
              </w:rPr>
              <w:t xml:space="preserve">Сущность и особенности педагогического прогнозирования: педагогические требования, предъявляемые к плану воспитательной работы спортивного педагога. Виды, структура, технология составления плана воспитательной работы. Учет при планировании и подготовке воспитательных мероприятий цели и задач воспитания, возрастных и индивидуальных особенностей воспитанников, соблюдение принципов воспитания. </w:t>
            </w:r>
            <w:r>
              <w:rPr/>
              <w:t>Сущность педагогических инноваций в спорте, их гуманистическая направленность. Проблема соотношения обучения, воспитания и развития в условиях физкультурно-спортивной деятельности. Педагогические технологии и инновации в области физической культуры и спорта. Использование различных методических приемов в спортивной дидактике с учетом специфики вида спорта. Технологии обучения в физкультурно-спортивной деятельности на основе обучающих игр. Характеристика основных педагогических технологий в физической культуре и спорте. Личностно-ориентированная парадигма обучения в дидактике спорте. Концепция сотрудничества в процессе учебно-тренировочных занятий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I. Система  воспит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. Комплексный подход к воспитанию. Воспитание в процессе учебных и учебно – тренировочных занятий. 6.1.1, 6.2.1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Необходимость комплексного подхода к решению воспитательных задач в каждой из организационных форм физического воспитания. Роль физической культуры и спорта в социализации личности. Спорт и искусство, общественные явления и средства воспитания. Народные традиции в системе воспитания юных спортсменов. Особенности единства требований различных социальных институтов, работающих с детьми (школа, семья, спортивная школа, спортивный клуб). Роль семейного воспитания в формировании потребности в занятиях физической культурой и спортом и здоровом образе жизни, проблемы семейного воспитания.</w:t>
            </w:r>
          </w:p>
          <w:p>
            <w:pPr>
              <w:pStyle w:val="Normal"/>
              <w:ind w:firstLine="709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Педагогическое руководство самовоспитанием. 6.1.1, 6.2.1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ind w:firstLine="720"/>
              <w:jc w:val="both"/>
              <w:rPr/>
            </w:pPr>
            <w:r>
              <w:rPr/>
              <w:t>Единство процессов воспитание и самовоспитания. Понятие самовоспитания. Движущие силы и методы самовоспитания. Механизмы приводящие воспитанников к пониманию плановости самовоспитания как объективной необходимости. Этапы самовоспитания. Действия педагога по руководству самовоспитание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3. Особенности спортивного коллектива и его значение для решения учебно – воспитательных задач. 6.1.1, 6.2.1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Характеристика спортивного коллектива, его основные функции. Особенности спортивного коллектива. Воспитание личности в физкультурном, спортивном коллективе. Значение коллектива для решения учебно-воспитательных задач при занятиях физической культурой и спортом. Особенности воспитания в спортивном коллективе: индивидуальные, общественно полезные спортивные цел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 xml:space="preserve">Влияние групп разного уровня развития на поведение личности и межличностные отношения. Проблема социальной и спортивной адаптации в группе. Формирование коммуникативно-целесообразных взаимоотношений молодых спортсменов и ветеранов в спортивных командах. Проблема лидерства в спорте. Взаимодействие тренера с лидерами спортивных групп и команд. Социально-психологические феномены детского спортивного коллектива. Этапы развития детского спортивного коллектива. Воспитательные возможности спортивных команд в различных видах спорта. Особенности педагогического руководства. Стили руководства спортивной группой и их эффективность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firstLine="10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</w:rPr>
              <w:t>Особенности педагогической деятельности  и требования к личности спортвного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4.1.</w:t>
            </w:r>
            <w:r>
              <w:rPr>
                <w:spacing w:val="-1"/>
              </w:rPr>
              <w:t xml:space="preserve"> Функции и требования к личности спортивного педагога. Педагогические способности.</w:t>
            </w:r>
            <w:r>
              <w:rPr/>
              <w:t xml:space="preserve"> 6.1.1, 6.2.1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6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Современные требования к специалисту высшей квалифик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- педагогическая компетентность, компетентностная модель специалиста в области физической культуры и спорта (по В.А. Магин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- роль и функции спортивного педагог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- непрерывное образование и самообразов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- основные компоненты  продуктивной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/>
                <w:kern w:val="2"/>
                <w:lang w:eastAsia="zxx"/>
              </w:rPr>
              <w:t xml:space="preserve">Содержание способностей педагога – общие и специальные, ведущие и опорные.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 Педагогическое общение и личная педагогическая техника. 6.1.1, 6.2.1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Формирование профессиональных умений и навыков педагогического общения: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- понятие о межличностных отношениях,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- функции и структура педагогического общения,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- специфика предъявления требований в физкультурно-спортивной среде,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- слагаемые культуры педагогического общения,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- учет специфики межличностных отношений в подготовке спортсме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Механизм создания и стимулирования положительных межличностных отношений. Факторы, обуславливающие эффективность педагогического общения. Культура речи и педагогический так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3. Профессионально - педагогическое мастерство спортивного педагога. 6.1.1, 6.2.1. 6.3.1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 xml:space="preserve">Высшей степенью педагогической культуры, ее проявлением в реальной жизни является педагогическое мастерство. Роль профессиональной компетентности неизмеримо возрастае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ind w:firstLine="720"/>
              <w:jc w:val="both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Педагогическая техника – составляющая педагогического мастерства, представляющая собой совокупность умений и навыков, необходимых преподавателю для применения на практике методов педагогического воздействия. Педагогическое творчество и личностные качества педагога, как основные компоненты педагогического мастер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ind w:firstLine="720"/>
              <w:jc w:val="both"/>
              <w:rPr>
                <w:color w:val="000000"/>
              </w:rPr>
            </w:pPr>
            <w:r>
              <w:rPr>
                <w:rFonts w:eastAsia="Lucida Sans Unicode"/>
                <w:kern w:val="2"/>
                <w:lang w:eastAsia="zxx"/>
              </w:rPr>
              <w:t>Педагогическое новаторство в сфере физической культуры и спорта. Самообразование, самовоспитание и изучение передового педагогического опыта – пути повышения педагогического мастерства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4.3 </w:t>
      </w:r>
      <w:r>
        <w:rPr/>
        <w:t>Матрица формируемых дисциплиной компетенций</w:t>
      </w:r>
    </w:p>
    <w:tbl>
      <w:tblPr>
        <w:tblW w:w="9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9"/>
        <w:gridCol w:w="425"/>
        <w:gridCol w:w="181"/>
        <w:gridCol w:w="245"/>
        <w:gridCol w:w="425"/>
        <w:gridCol w:w="426"/>
        <w:gridCol w:w="992"/>
      </w:tblGrid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ы и 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spacing w:val="-1"/>
                <w:highlight w:val="yellow"/>
              </w:rPr>
            </w:pPr>
            <w:r>
              <w:rPr>
                <w:spacing w:val="-1"/>
              </w:rPr>
              <w:t>ОПК- 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spacing w:val="-1"/>
              </w:rPr>
            </w:pPr>
            <w:r>
              <w:rPr>
                <w:spacing w:val="-1"/>
              </w:rPr>
              <w:t>ОПК-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spacing w:val="-1"/>
              </w:rPr>
            </w:pPr>
            <w:r>
              <w:rPr>
                <w:spacing w:val="-1"/>
              </w:rPr>
              <w:t>ПК-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highlight w:val="yellow"/>
              </w:rPr>
            </w:pPr>
            <w:r>
              <w:rPr>
                <w:spacing w:val="-1"/>
              </w:rPr>
              <w:t>ПК-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 xml:space="preserve">РАЗДЕЛ I. ВВЕДЕНИЕ В ПЕДАГОГИКУ ФИЗИЧЕСКОЙ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Сущность и задачи педагогики физической культуры и спорта. Роль физической культуры в развитии лич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ема 2.  Цели и задачи воспитания при занятиях физической культурой и спор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ЫЕ ПЕДАГОГИЧЕСКИЕ ПРОЦЕССЫ В СФЕРЕ ФИЗИЧЕСКОЙ КУЛЬТУРЫ И  СПО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 Дидактика  физической культуры и спорта, принципы и методы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Управление педагогическими процессами в сфере физической культуры и спорта. Современные педагогические технологии и иннов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I. СИСТЕМА  ВОСПИТАТЕ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Комплексный подход к воспитанию. Воспитание в процессе учебных и учебно – тренировочных занят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Педагогическое руководство самовоспи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Особенности спортивного коллектива и его значение для решения учебно – воспитательных задач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ОСОБЕННОСТИ ПЕДАГОГИЧЕСКОЙ ДЕЯТЕЛЬНОСТИ  И ТРЕБОВАНИЯ К ЛИЧНОСТИ СПОРТВНОГО ПЕДАГО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</w:t>
            </w:r>
            <w:r>
              <w:rPr>
                <w:spacing w:val="-1"/>
              </w:rPr>
              <w:t xml:space="preserve"> Функции и требования к личности спортивного педагога. Педагогические способ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Педагогическое общение и личная педагогическая тех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Профессионально - педагогическое мастерство спортивного педаго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Style18"/>
        <w:ind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4.4  </w:t>
      </w:r>
      <w:r>
        <w:rPr/>
        <w:t>Содержание самостоятельной работы и формы ее контроля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3403"/>
        <w:gridCol w:w="1844"/>
      </w:tblGrid>
      <w:tr>
        <w:trPr>
          <w:trHeight w:val="91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I. ВВЕДЕНИЕ В ПЕДАГОГИКУ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1. </w:t>
            </w:r>
            <w:r>
              <w:rPr/>
              <w:t>Сущность и задачи педагогики физической культуры и спорта. Роль физической культуры в развитии ли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работка учебного материала по конспектам лекций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аписать эссе по теме лекц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Эсс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ма 2.</w:t>
            </w:r>
            <w:r>
              <w:rPr/>
              <w:t xml:space="preserve"> Цели и задачи воспитания при занятиях физической культурой и спор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работка учебного материала по конспектам лекций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дготовка доклада-презен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Доклад-презентация</w:t>
            </w:r>
          </w:p>
        </w:tc>
      </w:tr>
      <w:tr>
        <w:trPr>
          <w:trHeight w:val="12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ЫЕ ПЕДАГОГИЧЕСКИЕ ПРОЦЕССЫ В СФЕРЕ ФИЗИЧЕСКОЙ КУЛЬТУРЫ И  СПО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 Дидактика  физической культуры и спорта, принципы и методы об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работка учебного материала по конспектам лек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Управление педагогическими процессами в сфере физической культуры и спорта. Современные педагогические технологии и иннов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работка учебного материала по конспектам лекций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Подготовка доклада-презентации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дготовка сценария спортивного мероприяти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Доклад-презентация 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I. СИСТЕМА  ВОСПИТА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Комплексный подход к воспитанию. Воспитание в процессе учебных и учебно – тренировочных занят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работка учебного материала по конспектам лекци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Педагогическое руководство самовоспит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работка учебного материала по конспектам лекций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ешение педагогических ситуаций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Заполнение таблицы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дготовка к диспу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зада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Особенности спортивного коллектива и его значение для решения учебно – воспитательных задач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работка учебного материала по конспектам лекций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СОБЕННОСТИ ПЕДАГОГИЧЕСКОЙ ДЕЯТЕЛЬНОСТИ  И ТРЕБОВАНИЯ К ЛИЧНОСТИ СПОРТВНОГО ПЕДАГ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</w:t>
            </w:r>
            <w:r>
              <w:rPr>
                <w:spacing w:val="-1"/>
              </w:rPr>
              <w:t xml:space="preserve"> Функции и требования к личности спортивного педагога. Педагогические способ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работка учебного материала по конспектам лекций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Педагогическое общение и личная педагогическая тех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работка учебного материала по конспектам лекций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ведение деловой игр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Профессионально - педагогическое мастерство спортивного педаго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работка учебного материала по конспектам лек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0"/>
        </w:numPr>
        <w:spacing w:lineRule="auto" w:line="360" w:before="0" w:after="0"/>
        <w:ind w:left="360" w:hanging="360"/>
        <w:contextualSpacing w:val="false"/>
        <w:rPr/>
      </w:pPr>
      <w:r>
        <w:rPr/>
        <w:t>5.</w:t>
      </w:r>
      <w:r>
        <w:rPr>
          <w:b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Style21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итогового контроля экзамен.</w:t>
      </w:r>
      <w:r>
        <w:rPr>
          <w:rFonts w:cs="Times New Roman" w:ascii="Times New Roman" w:hAnsi="Times New Roman"/>
          <w:sz w:val="24"/>
          <w:szCs w:val="24"/>
        </w:rPr>
        <w:t xml:space="preserve"> Оценка успеваемости студентов складывается с учетом трех критериев: 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занятий.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я заданий по самостоятельной работе 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работы на практических и семинарских занят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Успеваемость студентов определяется оценками «5» («отлично»), «4» («хорошо»), «3» («удовлетворительно») и «2» («неудовлетворительно»). </w:t>
      </w:r>
    </w:p>
    <w:p>
      <w:pPr>
        <w:pStyle w:val="Normal"/>
        <w:ind w:firstLine="708"/>
        <w:jc w:val="center"/>
        <w:rPr/>
      </w:pPr>
      <w:r>
        <w:rPr/>
        <w:t>Уровни и критерии итоговой оценки результатов освоения дисциплины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семестровый балл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 представление о содержании дисциплины, но не знает определение основных категорий педагогики ФК и С,  не способен выполнить задание с очевидным решением, не владеет навык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 (не зачет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440" w:leader="none"/>
              </w:tabs>
              <w:spacing w:lineRule="auto" w:line="216"/>
              <w:ind w:left="0" w:hanging="0"/>
              <w:jc w:val="both"/>
              <w:rPr/>
            </w:pPr>
            <w:r>
              <w:rPr/>
              <w:t>Знает содержание, формы и методы планирования образовательной, воспитательной, развивающей видов деятельности. Умеет подбирать соответствующие средства и методы для реализации умений и навыков полученны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 (зачет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содержание, формы и методы планирования образовательной, воспитательной, развивающей видов деятельности. Умеет подбирать соответствующие средства и методы для реализации умений и навыков полученных знаний. Владеет современными технологиями</w:t>
            </w:r>
            <w:r>
              <w:rPr>
                <w:b/>
              </w:rPr>
              <w:t xml:space="preserve"> </w:t>
            </w:r>
            <w:r>
              <w:rPr/>
              <w:t>поиска, обработки и представления</w:t>
            </w:r>
            <w:r>
              <w:rPr>
                <w:b/>
              </w:rPr>
              <w:t xml:space="preserve"> </w:t>
            </w:r>
            <w:r>
              <w:rPr/>
              <w:t>информации в области профессиона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еет работать с научно-методической литературой. Владеет  способами самообразования в педагогической деятельности спортивного педагога. Анализирует методы обучения и воспитания, устанавливает связи между ними, сводит их в единую систему,  способен выдвинуть идею, спроектировать и презентовать своё предложение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/>
          <w:bCs/>
        </w:rPr>
        <w:t>К формам текущего контроля по дисциплине относится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устный опрос (групповой и индивидуальный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собеседование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проверка выполненных заданий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тестирование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контрольная работа;   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эсс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  <w:color w:val="FF6600"/>
        </w:rPr>
      </w:pPr>
      <w:r>
        <w:rPr>
          <w:rFonts w:cs="TimesNewRoman;Times New Roman" w:ascii="TimesNewRoman;Times New Roman" w:hAnsi="TimesNewRoman;Times New Roman"/>
          <w:bCs/>
          <w:color w:val="FF660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i/>
        </w:rPr>
        <w:t>5.1. Темы эссе.</w:t>
      </w:r>
    </w:p>
    <w:p>
      <w:pPr>
        <w:pStyle w:val="Normal"/>
        <w:autoSpaceDE w:val="false"/>
        <w:spacing w:lineRule="auto" w:line="360"/>
        <w:rPr/>
      </w:pPr>
      <w:r>
        <w:rPr/>
        <w:t>1.  Значение занятий физической культурой и спортом в развитии личности.</w:t>
      </w:r>
    </w:p>
    <w:p>
      <w:pPr>
        <w:pStyle w:val="Normal"/>
        <w:autoSpaceDE w:val="false"/>
        <w:spacing w:lineRule="auto" w:line="360"/>
        <w:rPr/>
      </w:pPr>
      <w:r>
        <w:rPr/>
        <w:t>2. Влияет ли вид спорта на формирование определенных качеств личности.</w:t>
      </w:r>
    </w:p>
    <w:p>
      <w:pPr>
        <w:pStyle w:val="Normal"/>
        <w:autoSpaceDE w:val="false"/>
        <w:spacing w:lineRule="auto" w:line="360"/>
        <w:rPr/>
      </w:pPr>
      <w:r>
        <w:rPr/>
        <w:t>3. Связь физического воспитания с другими сторонами воспитания.</w:t>
      </w:r>
    </w:p>
    <w:p>
      <w:pPr>
        <w:pStyle w:val="Normal"/>
        <w:autoSpaceDE w:val="false"/>
        <w:spacing w:lineRule="auto" w:line="360"/>
        <w:rPr/>
      </w:pPr>
      <w:r>
        <w:rPr/>
        <w:t>4. Авторитетный тренер – какой тренер?</w:t>
      </w:r>
    </w:p>
    <w:p>
      <w:pPr>
        <w:pStyle w:val="Normal"/>
        <w:autoSpaceDE w:val="false"/>
        <w:spacing w:lineRule="auto" w:line="360"/>
        <w:rPr/>
      </w:pPr>
      <w:r>
        <w:rPr/>
        <w:t>5. В чем особенности педагогической техники вашего тренера или учителя физической культуры.</w:t>
      </w:r>
    </w:p>
    <w:p>
      <w:pPr>
        <w:pStyle w:val="Normal"/>
        <w:autoSpaceDE w:val="false"/>
        <w:spacing w:lineRule="auto" w:line="360"/>
        <w:rPr/>
      </w:pPr>
      <w:r>
        <w:rPr/>
        <w:t>6. В чем по - вашему проявляется педагогическое творчество спортивного педагога.</w:t>
      </w:r>
    </w:p>
    <w:p>
      <w:pPr>
        <w:pStyle w:val="Normal"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  <w:t>5.2Контрольные вопросы для экзамена.</w:t>
      </w:r>
    </w:p>
    <w:p>
      <w:pPr>
        <w:pStyle w:val="Normal1"/>
        <w:numPr>
          <w:ilvl w:val="0"/>
          <w:numId w:val="8"/>
        </w:numPr>
        <w:shd w:fill="FFFFFF" w:val="clea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Дать определение Педагогики физической культуры и спорта как науки. </w:t>
      </w:r>
    </w:p>
    <w:p>
      <w:pPr>
        <w:pStyle w:val="Normal1"/>
        <w:numPr>
          <w:ilvl w:val="0"/>
          <w:numId w:val="8"/>
        </w:numPr>
        <w:shd w:fill="FFFFFF" w:val="clear"/>
        <w:rPr/>
      </w:pPr>
      <w:r>
        <w:rPr>
          <w:sz w:val="24"/>
          <w:szCs w:val="24"/>
        </w:rPr>
        <w:t xml:space="preserve">Предмет и объект Педагогики </w:t>
      </w:r>
      <w:r>
        <w:rPr>
          <w:spacing w:val="-9"/>
          <w:sz w:val="24"/>
          <w:szCs w:val="24"/>
        </w:rPr>
        <w:t xml:space="preserve">физической культуры и </w:t>
      </w:r>
      <w:r>
        <w:rPr>
          <w:sz w:val="24"/>
          <w:szCs w:val="24"/>
        </w:rPr>
        <w:t>спорта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дачи педагогики </w:t>
      </w:r>
      <w:r>
        <w:rPr>
          <w:spacing w:val="-9"/>
          <w:sz w:val="24"/>
          <w:szCs w:val="24"/>
        </w:rPr>
        <w:t>физической культуры и спорта как науки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9"/>
          <w:sz w:val="24"/>
          <w:szCs w:val="24"/>
        </w:rPr>
        <w:t>Сущность и содержание педагогической деятельности. Функции спортивного педагог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/>
        <w:t xml:space="preserve">Предпосылки для возникновения современной науки - педагогики спорта.  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>Назовите смежные науки, на которые опирается педагогика ФК и С. Место педагогики спорта в системе наук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6"/>
          <w:sz w:val="24"/>
          <w:szCs w:val="24"/>
        </w:rPr>
        <w:t>Дидактика физической культуры и спорта и её особенности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9"/>
          <w:sz w:val="24"/>
          <w:szCs w:val="24"/>
        </w:rPr>
        <w:t>Особенности педагогической деятельности спортивного педагога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9"/>
          <w:sz w:val="24"/>
          <w:szCs w:val="24"/>
        </w:rPr>
        <w:t>Основные понятия (категории) педагогики физической культуры и спорта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ринципы обучения, их характеристика и реализация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3"/>
          <w:sz w:val="24"/>
          <w:szCs w:val="24"/>
        </w:rPr>
        <w:t>Особенности реализации принципов сознательности и наглядности на занятиях физической культурой и спортом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>Особенности реализации принципов доступности, систематичности</w:t>
      </w:r>
    </w:p>
    <w:p>
      <w:pPr>
        <w:pStyle w:val="Normal1"/>
        <w:shd w:fill="FFFFFF" w:val="clear"/>
        <w:spacing w:lineRule="exact" w:line="322" w:before="5" w:after="0"/>
        <w:ind w:left="43" w:hanging="0"/>
        <w:rPr>
          <w:sz w:val="24"/>
          <w:szCs w:val="24"/>
        </w:rPr>
      </w:pPr>
      <w:r>
        <w:rPr>
          <w:sz w:val="24"/>
          <w:szCs w:val="24"/>
        </w:rPr>
        <w:t>и последовательности при  обучении двигательным действиям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>Реализация принципов активности и прочности при обучении двигательным действиям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9"/>
          <w:sz w:val="24"/>
          <w:szCs w:val="24"/>
        </w:rPr>
        <w:t>Методы обучения двигательным действиям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9"/>
          <w:sz w:val="24"/>
          <w:szCs w:val="24"/>
        </w:rPr>
        <w:t>Значение</w:t>
      </w:r>
      <w:r>
        <w:rPr>
          <w:spacing w:val="-10"/>
          <w:sz w:val="24"/>
          <w:szCs w:val="24"/>
        </w:rPr>
        <w:t xml:space="preserve"> занятий физической культурой в развитии </w:t>
      </w:r>
      <w:r>
        <w:rPr>
          <w:spacing w:val="-12"/>
          <w:sz w:val="24"/>
          <w:szCs w:val="24"/>
        </w:rPr>
        <w:t>личности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3"/>
          <w:sz w:val="24"/>
          <w:szCs w:val="24"/>
        </w:rPr>
      </w:pPr>
      <w:r>
        <w:rPr>
          <w:spacing w:val="-10"/>
          <w:sz w:val="24"/>
          <w:szCs w:val="24"/>
        </w:rPr>
        <w:t xml:space="preserve">Взаимосвязь процессов обучения и воспитания. 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10"/>
          <w:sz w:val="24"/>
          <w:szCs w:val="24"/>
        </w:rPr>
        <w:t>Цели  и задачи воспитания при занятиях физическими упражнениями и спортом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10"/>
          <w:sz w:val="24"/>
          <w:szCs w:val="24"/>
        </w:rPr>
        <w:t>Сущность и особенности воспитательного процесса в спорте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7"/>
          <w:sz w:val="24"/>
          <w:szCs w:val="24"/>
        </w:rPr>
        <w:t>Принципы воспитания.  Значение применения их на практике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сновные методы воспитания. Особенности их применения в спортивной сфере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етоды педагогического стимулирования и коррекции поведения. Приведите примеры применения в спортивной практике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"/>
          <w:sz w:val="24"/>
          <w:szCs w:val="24"/>
        </w:rPr>
      </w:pPr>
      <w:r>
        <w:rPr>
          <w:spacing w:val="-10"/>
          <w:sz w:val="24"/>
          <w:szCs w:val="24"/>
        </w:rPr>
        <w:t>Содержание нравственного воспитания в условиях спортивной деятельности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"/>
          <w:sz w:val="24"/>
          <w:szCs w:val="24"/>
        </w:rPr>
      </w:pPr>
      <w:r>
        <w:rPr>
          <w:sz w:val="24"/>
          <w:szCs w:val="24"/>
        </w:rPr>
        <w:t>Сущность и содержание спортивной этики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Формирование нравственного поведения на </w:t>
      </w:r>
      <w:r>
        <w:rPr>
          <w:spacing w:val="-10"/>
          <w:sz w:val="24"/>
          <w:szCs w:val="24"/>
        </w:rPr>
        <w:t>учебно-тренировочном занятиях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rPr>
          <w:spacing w:val="-9"/>
          <w:sz w:val="24"/>
          <w:szCs w:val="24"/>
        </w:rPr>
      </w:pPr>
      <w:r>
        <w:rPr>
          <w:spacing w:val="-10"/>
          <w:sz w:val="24"/>
          <w:szCs w:val="24"/>
        </w:rPr>
        <w:t>Деятельность спортивного педагога по формированию нравственных убеждений учащихся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9"/>
          <w:sz w:val="24"/>
          <w:szCs w:val="24"/>
        </w:rPr>
      </w:pPr>
      <w:r>
        <w:rPr>
          <w:spacing w:val="-10"/>
          <w:sz w:val="24"/>
          <w:szCs w:val="24"/>
        </w:rPr>
        <w:t>Формирование у занимающихся нравственных чувст</w:t>
      </w:r>
      <w:r>
        <w:rPr>
          <w:sz w:val="24"/>
          <w:szCs w:val="24"/>
        </w:rPr>
        <w:t>в. Важность патриотических чувств в спортивном воспитании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9"/>
          <w:sz w:val="24"/>
          <w:szCs w:val="24"/>
        </w:rPr>
      </w:pPr>
      <w:r>
        <w:rPr>
          <w:spacing w:val="-8"/>
          <w:sz w:val="24"/>
          <w:szCs w:val="24"/>
        </w:rPr>
        <w:t>Содержание эстетического воспитания в сфере физической культуры и спорта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9"/>
          <w:sz w:val="24"/>
          <w:szCs w:val="24"/>
        </w:rPr>
      </w:pPr>
      <w:r>
        <w:rPr>
          <w:spacing w:val="-10"/>
          <w:sz w:val="24"/>
          <w:szCs w:val="24"/>
        </w:rPr>
        <w:t>Воспитание потребности к ведению здорового образа жизни и бережное отношение к природе.</w:t>
      </w:r>
    </w:p>
    <w:p>
      <w:pPr>
        <w:pStyle w:val="Normal1"/>
        <w:numPr>
          <w:ilvl w:val="0"/>
          <w:numId w:val="8"/>
        </w:numPr>
        <w:shd w:fill="FFFFFF" w:val="clear"/>
        <w:rPr/>
      </w:pPr>
      <w:r>
        <w:rPr>
          <w:spacing w:val="-10"/>
          <w:sz w:val="24"/>
          <w:szCs w:val="24"/>
        </w:rPr>
        <w:t>Особенности постановки воспитательных задач, решаемых в процессе занятий. ( на примере избранного вида спорта).</w:t>
      </w:r>
    </w:p>
    <w:p>
      <w:pPr>
        <w:pStyle w:val="Normal1"/>
        <w:numPr>
          <w:ilvl w:val="0"/>
          <w:numId w:val="8"/>
        </w:numPr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ущность и содержание управленческих действий в воспитательном процессе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10"/>
          <w:sz w:val="24"/>
          <w:szCs w:val="24"/>
        </w:rPr>
        <w:t>Связь с семьёй в решении воспитательных задач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едущая роль тренера в воспитании юных спортсменов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сновные диагностические методы по выявлению воспитанности учащихся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z w:val="24"/>
          <w:szCs w:val="24"/>
        </w:rPr>
        <w:t>Педагогическое требование как метод приучения и упражнения. Разновидности и условия успешности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1"/>
          <w:sz w:val="24"/>
          <w:szCs w:val="24"/>
        </w:rPr>
        <w:t>Организация и управление процессом самовоспитания юных спортсменов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Методы самовоспитания. Программа самовоспитания качеств личности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собенности планирования воспитательной работы в зависимости от контингента занимающихся спортом (группа новичков, спортсмены разрядники, летний оздоровительный лагерь)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10"/>
          <w:sz w:val="24"/>
          <w:szCs w:val="24"/>
        </w:rPr>
        <w:t>Детский спортивный коллектив в системе воспитания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казатели сплоченности коллектива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>Педагогические условия и пути обеспечивающие поступательное разви</w:t>
        <w:softHyphen/>
      </w:r>
      <w:r>
        <w:rPr>
          <w:spacing w:val="-9"/>
          <w:sz w:val="24"/>
          <w:szCs w:val="24"/>
        </w:rPr>
        <w:t>тие детского спортивного коллектива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нятие о межличностных отношениях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1"/>
          <w:sz w:val="24"/>
          <w:szCs w:val="24"/>
        </w:rPr>
        <w:t>Педагогическое общение в системе межличностных отношений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8"/>
          <w:sz w:val="24"/>
          <w:szCs w:val="24"/>
        </w:rPr>
        <w:t xml:space="preserve">Особенности  межличностных  отношений  в физкультурно-спортивной сфере  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1"/>
          <w:sz w:val="24"/>
          <w:szCs w:val="24"/>
        </w:rPr>
        <w:t>Виды, структура и средства педагогического общения.</w:t>
      </w:r>
      <w:r>
        <w:rPr>
          <w:spacing w:val="-13"/>
          <w:sz w:val="24"/>
          <w:szCs w:val="24"/>
        </w:rPr>
        <w:t xml:space="preserve"> Стили педагогического общения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ультура педагогического общения.</w:t>
      </w:r>
      <w:r>
        <w:rPr>
          <w:spacing w:val="-11"/>
          <w:sz w:val="24"/>
          <w:szCs w:val="24"/>
        </w:rPr>
        <w:t xml:space="preserve"> Факторы, обуславливающие эффективность педагогического общения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чины ошибок восприятия и оценки других людей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9"/>
          <w:sz w:val="24"/>
          <w:szCs w:val="24"/>
        </w:rPr>
        <w:t>Роль средств массовой информации в социальном формировании спорт</w:t>
        <w:softHyphen/>
      </w:r>
      <w:r>
        <w:rPr>
          <w:spacing w:val="-11"/>
          <w:sz w:val="24"/>
          <w:szCs w:val="24"/>
        </w:rPr>
        <w:t>сменов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едагогическая техника, ее содержание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/>
      </w:pPr>
      <w:r>
        <w:rPr>
          <w:spacing w:val="-8"/>
          <w:sz w:val="24"/>
          <w:szCs w:val="24"/>
        </w:rPr>
        <w:t>Основные компоненты педагогической техники и особенности её реа</w:t>
        <w:softHyphen/>
      </w:r>
      <w:r>
        <w:rPr>
          <w:spacing w:val="-10"/>
          <w:sz w:val="24"/>
          <w:szCs w:val="24"/>
        </w:rPr>
        <w:t>лизации в деятельности спортивного педагога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едагогическое творчество. Уровни педагогического творчества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Возможности педагогического творчества в деятельности спортивного </w:t>
      </w:r>
      <w:r>
        <w:rPr>
          <w:spacing w:val="-13"/>
          <w:sz w:val="24"/>
          <w:szCs w:val="24"/>
        </w:rPr>
        <w:t>педагога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/>
      </w:pPr>
      <w:r>
        <w:rPr>
          <w:spacing w:val="-10"/>
          <w:sz w:val="24"/>
          <w:szCs w:val="24"/>
        </w:rPr>
        <w:t xml:space="preserve">Педагогические требования к убеждению как способу коммуникативного </w:t>
      </w:r>
      <w:r>
        <w:rPr>
          <w:spacing w:val="-13"/>
          <w:sz w:val="24"/>
          <w:szCs w:val="24"/>
        </w:rPr>
        <w:t>воздействия</w:t>
      </w:r>
      <w:r>
        <w:rPr>
          <w:spacing w:val="-10"/>
          <w:sz w:val="24"/>
          <w:szCs w:val="24"/>
        </w:rPr>
        <w:t>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1"/>
          <w:sz w:val="24"/>
          <w:szCs w:val="24"/>
        </w:rPr>
        <w:t>Уровни педагогического мастерства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z w:val="24"/>
          <w:szCs w:val="24"/>
        </w:rPr>
        <w:t>Способности спортивного педагога  их развитие и значение в приобретении педагогического мастерства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9"/>
          <w:sz w:val="24"/>
          <w:szCs w:val="24"/>
        </w:rPr>
        <w:t>Пути совершенствования педагогического мастерства спортивного педа</w:t>
        <w:softHyphen/>
      </w:r>
      <w:r>
        <w:rPr>
          <w:spacing w:val="-14"/>
          <w:sz w:val="24"/>
          <w:szCs w:val="24"/>
        </w:rPr>
        <w:t>гога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11"/>
          <w:sz w:val="24"/>
          <w:szCs w:val="24"/>
        </w:rPr>
        <w:t>Понятие педагогической деятельности. Структурные компоненты: гностический, проектировочный, конструктивный, организаторский, коммуникативный и их характеристика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9"/>
          <w:sz w:val="24"/>
          <w:szCs w:val="24"/>
        </w:rPr>
        <w:t>Организаторские способности и сопутствующие им наблюдательность и распределение внимания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pacing w:val="-9"/>
          <w:sz w:val="24"/>
          <w:szCs w:val="24"/>
        </w:rPr>
        <w:t>Коммуникативные способности спортивного педагога и их составляющие: перцепция и эмпатия, педагогический такт, экспрессивное и мажорное общение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pacing w:val="-9"/>
          <w:sz w:val="24"/>
          <w:szCs w:val="24"/>
        </w:rPr>
        <w:t>Значение авторитета спортивного педагога при воспитании детей занимающихся ФК и спортом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rPr>
          <w:spacing w:val="-10"/>
          <w:sz w:val="24"/>
          <w:szCs w:val="24"/>
        </w:rPr>
      </w:pPr>
      <w:r>
        <w:rPr>
          <w:sz w:val="24"/>
          <w:szCs w:val="24"/>
        </w:rPr>
        <w:t>Проектировочные и конструктивные способности и сопутствующие им дидактические и психомоторные способности.</w:t>
      </w:r>
      <w:r>
        <w:rPr>
          <w:spacing w:val="-11"/>
          <w:sz w:val="24"/>
          <w:szCs w:val="24"/>
        </w:rPr>
        <w:br/>
      </w:r>
    </w:p>
    <w:p>
      <w:pPr>
        <w:pStyle w:val="Default"/>
        <w:spacing w:lineRule="auto" w:line="360"/>
        <w:ind w:firstLine="708"/>
        <w:jc w:val="both"/>
        <w:rPr/>
      </w:pPr>
      <w:r>
        <w:rPr>
          <w:b/>
        </w:rPr>
        <w:t>6. Учебно-методическое и информационное обеспечение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рта методического обеспечения дисципли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5"/>
        <w:gridCol w:w="1701"/>
        <w:gridCol w:w="1104"/>
        <w:gridCol w:w="597"/>
        <w:gridCol w:w="708"/>
        <w:gridCol w:w="567"/>
        <w:gridCol w:w="1276"/>
        <w:gridCol w:w="139"/>
        <w:gridCol w:w="1423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ind w:left="0" w:hanging="360"/>
              <w:jc w:val="center"/>
              <w:rPr/>
            </w:pPr>
            <w:r>
              <w:rPr/>
              <w:t>6.1 Основная литература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проф. С.Д. Неверкови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физической культуры и спор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Академ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проф. С.Д. Неверкови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физической культуры и спор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Академ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cademia-moscow.ru/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енко А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едагог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Юнити-Да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-ризиро-ванного-пользова-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гуманитарных исследова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олимпийском спорте</w:t>
            </w:r>
          </w:p>
          <w:p>
            <w:pPr>
              <w:pStyle w:val="Normal"/>
              <w:rPr/>
            </w:pPr>
            <w:r>
              <w:rPr/>
              <w:t>Национальный университет ФВ и С Украин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3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5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rPr>
          <w:rFonts w:eastAsia="Lucida Sans Unicode"/>
          <w:bCs/>
          <w:iCs/>
          <w:kern w:val="2"/>
          <w:lang w:eastAsia="zxx"/>
        </w:rPr>
      </w:pPr>
      <w:r>
        <w:rPr>
          <w:rFonts w:eastAsia="Lucida Sans Unicode"/>
          <w:bCs/>
          <w:iCs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ind w:left="180" w:hanging="0"/>
        <w:rPr>
          <w:rFonts w:eastAsia="Lucida Sans Unicode"/>
        </w:rPr>
      </w:pPr>
      <w:r>
        <w:rPr>
          <w:rFonts w:eastAsia="Times New Roman"/>
          <w:kern w:val="2"/>
          <w:lang w:eastAsia="zxx"/>
        </w:rPr>
        <w:t xml:space="preserve">     </w:t>
      </w:r>
    </w:p>
    <w:p>
      <w:pPr>
        <w:pStyle w:val="Normal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6. Материально – техническое обеспечение дисциплины</w:t>
      </w:r>
    </w:p>
    <w:p>
      <w:pPr>
        <w:pStyle w:val="Normal"/>
        <w:suppressLineNumbers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Лекционная аудитория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удитория для проведения групповых заняти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ультимедийное оборудование (проектор, ноутбук, экран,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ультимедийное обеспечение курса по темам дисциплины (лекция-презентация).</w:t>
      </w:r>
    </w:p>
    <w:p>
      <w:pPr>
        <w:pStyle w:val="Normal"/>
        <w:suppressLineNumbers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ind w:left="-567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 xml:space="preserve"> 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i1">
    <w:name w:val="ei1"/>
    <w:qFormat/>
    <w:rPr>
      <w:rFonts w:cs="Times New Roman"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1"/>
      <w:szCs w:val="21"/>
      <w:lang w:bidi="ar-SA"/>
    </w:rPr>
  </w:style>
  <w:style w:type="character" w:styleId="21">
    <w:name w:val="Заголовок №2_"/>
    <w:qFormat/>
    <w:rPr>
      <w:rFonts w:ascii="Microsoft Sans Serif" w:hAnsi="Microsoft Sans Serif" w:cs="Microsoft Sans Serif"/>
      <w:b/>
      <w:bCs/>
      <w:spacing w:val="-10"/>
      <w:sz w:val="21"/>
      <w:szCs w:val="21"/>
      <w:lang w:bidi="ar-SA"/>
    </w:rPr>
  </w:style>
  <w:style w:type="character" w:styleId="20pt">
    <w:name w:val="Основной текст (2) + Интервал 0 pt"/>
    <w:qFormat/>
    <w:rPr>
      <w:b/>
      <w:bCs/>
      <w:spacing w:val="-10"/>
      <w:sz w:val="21"/>
      <w:szCs w:val="21"/>
      <w:lang w:bidi="ar-SA"/>
    </w:rPr>
  </w:style>
  <w:style w:type="character" w:styleId="22">
    <w:name w:val="Основной текст (2) + Не полужирный"/>
    <w:qFormat/>
    <w:rPr>
      <w:b/>
      <w:bCs/>
      <w:i/>
      <w:iCs/>
      <w:sz w:val="21"/>
      <w:szCs w:val="21"/>
      <w:lang w:bidi="ar-SA"/>
    </w:rPr>
  </w:style>
  <w:style w:type="character" w:styleId="221">
    <w:name w:val="Заголовок №2 (2)_"/>
    <w:qFormat/>
    <w:rPr>
      <w:rFonts w:ascii="Franklin Gothic Heavy" w:hAnsi="Franklin Gothic Heavy" w:cs="Franklin Gothic Heavy"/>
      <w:b/>
      <w:bCs/>
      <w:sz w:val="19"/>
      <w:szCs w:val="19"/>
      <w:lang w:bidi="ar-SA"/>
    </w:rPr>
  </w:style>
  <w:style w:type="character" w:styleId="21pt">
    <w:name w:val="Основной текст (2) + Интервал 1 pt"/>
    <w:qFormat/>
    <w:rPr>
      <w:b/>
      <w:bCs/>
      <w:spacing w:val="20"/>
      <w:sz w:val="21"/>
      <w:szCs w:val="21"/>
      <w:lang w:bidi="ar-SA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сноски Знак"/>
    <w:basedOn w:val="Style14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10"/>
      </w:num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24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left="709" w:hanging="349"/>
    </w:pPr>
    <w:rPr>
      <w:rFonts w:eastAsia="Lucida Sans Unicode" w:cs="Tahoma"/>
      <w:color w:val="000000"/>
      <w:sz w:val="28"/>
      <w:lang w:bidi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0"/>
      <w:jc w:val="both"/>
    </w:pPr>
    <w:rPr>
      <w:b/>
      <w:bCs/>
      <w:sz w:val="21"/>
      <w:szCs w:val="21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45" w:before="240" w:after="0"/>
      <w:outlineLvl w:val="1"/>
    </w:pPr>
    <w:rPr>
      <w:rFonts w:ascii="Microsoft Sans Serif" w:hAnsi="Microsoft Sans Serif" w:cs="Microsoft Sans Serif"/>
      <w:b/>
      <w:bCs/>
      <w:spacing w:val="-10"/>
      <w:sz w:val="21"/>
      <w:szCs w:val="21"/>
      <w:lang w:val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245" w:before="240" w:after="0"/>
      <w:jc w:val="center"/>
      <w:outlineLvl w:val="1"/>
    </w:pPr>
    <w:rPr>
      <w:rFonts w:ascii="Franklin Gothic Heavy" w:hAnsi="Franklin Gothic Heavy" w:cs="Franklin Gothic Heavy"/>
      <w:b/>
      <w:bCs/>
      <w:sz w:val="19"/>
      <w:szCs w:val="19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2"/>
      <w:ind w:firstLine="605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45"/>
      <w:ind w:firstLine="547"/>
      <w:jc w:val="both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45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240"/>
      <w:ind w:hanging="1733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41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45"/>
      <w:ind w:firstLine="82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45"/>
      <w:ind w:hanging="49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34:00Z</dcterms:created>
  <dc:creator>zamur</dc:creator>
  <dc:description/>
  <cp:keywords/>
  <dc:language>en-US</dc:language>
  <cp:lastModifiedBy>Спорт Дисциплины</cp:lastModifiedBy>
  <cp:lastPrinted>2014-04-29T10:57:00Z</cp:lastPrinted>
  <dcterms:modified xsi:type="dcterms:W3CDTF">2015-04-14T08:46:00Z</dcterms:modified>
  <cp:revision>141</cp:revision>
  <dc:subject/>
  <dc:title>МИНИСТЕРСТВО СПОРТА, ТУРИЗМА И МОЛОДЕЖНОЙ ПОЛИТИКИ</dc:title>
</cp:coreProperties>
</file>